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Думы Краснополя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1.2008 года № 49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 для замещения должностей муниципальной службы в МО Краснополянское сельское посе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5"/>
        <w:ind w:left="720" w:hanging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.Соответствие квалификационным требованиям является необходимым условием для поступления на муниципальную службу, для замещения должностей муниципальной службы в органах местного самоуправления Краснополянского сельского поселения. Квалификационные требования являются неотъемлемой частью системы аттестации муниципальных служащих и включаются в их должностные инструкции.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2.Квалификационные требования для замещения должностей муниципальной службы представляют собой требования: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- к уровню профессионального образования;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- к стажу муниципальной службы и (или) государственной службы либо стажу работы по специальности;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- к профессиональным знаниям и навыкам, необходимым для исполнения должностных обязанностей в соответствии с классификацией должностей муниципальной службы.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2.КВАЛИФИКАЦИОННЫЕ ТРЕБОВАНИЯ ДЛЯ ЗАМЕЩЕНИЯ ВЫСШИХ ДОЛЖНОСТЕЙ МУНИЦИПАЛЬНОЙ СЛУЖБЫ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1. Квалификационные требования к уровню профессионального образования: среднее профессиональное образование.</w:t>
      </w:r>
    </w:p>
    <w:p>
      <w:pPr>
        <w:pStyle w:val="Style15"/>
        <w:ind w:left="720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2. Квалификационные требования к стажу муниципальной (государственной) службы не менее 6 лет либо стажа работы по специальности не менее 7 лет.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. Квалификационные требования к профессиональным знаниям: знание Конституции Российской Федерации, федеральных законов, иных нормативных правовых актов Российской Федерации, Устава Свердловской области и законов Свердловской области, иных нормативных правовых актов Свердловской области, принимаемых Губернатором Свердловской области и Правительством Свердловской области, в соответствующей сфере деятельности органов местного самоуправления и избирательных комиссий муниципальных образований, а также Устава МО Краснополянское сельское поселение.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Квалификационные требования к профессиональным навыкам: владение навыками руководящей работы; оперативного принятия и реализации управленческих решений, квалифицированного планирования работы; владение навыками контроля, анализа и прогнозирования последствий принимаемых решений; владение навыками организации работы по взаимодействию с органами местного самоуправления, организациями; владение приема подбора и расстановки кадров, ведения деловых переговоров, публичного выступления, умение использовать современные средства, методы и технологии работы с информацией. </w:t>
      </w:r>
    </w:p>
    <w:p>
      <w:pPr>
        <w:pStyle w:val="Style15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3.КВАЛИФИКАЦИОННЫЕ ТРЕБОВАНИЯ ДЛЯ ЗАМЕЩЕНИЯ ГЛАВНЫХ ДОЛЖНОСТЕЙ МУНИЦИПАЛЬНОЙ СЛУЖБЫ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1. Квалификационные требования к уровню профессионального образования: среднее           профессиональное образование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2. Квалификационные требования к стажу муниципальной (государственной) службы либо работы по специальности: наличие стажа муниципальной (государственной) службы не менее 4 лет либо стажа работы по специальности не менее 5 лет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3. Квалификационные требования к профессиональным знаниям: знание Конституции Российской Федерации, федеральных законов, иных нормативных правовых актов Российской Федерации, Устава Свердловской области и законов Свердловской области, иных нормативных правовых актов Свердловской области, принимаемых Губернатором Свердловской области и Правительством Свердловской области, в соответствующей сфере деятельности органов местного самоуправления и избирательных комиссий муниципальных образований, а также Устава МО Краснополянское сельское поселение.</w:t>
      </w:r>
    </w:p>
    <w:p>
      <w:pPr>
        <w:pStyle w:val="Style15"/>
        <w:ind w:left="709" w:hanging="709"/>
        <w:jc w:val="both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4. Квалификационные требования к профессиональным навыкам: владение навыками оперативного принятия и реализации управленческих решений; квалифицированного планирования работы; осуществление экспертизы проектов правовых актов и документов; владение навыками организации работы по взаимодействию с органами местного самоуправления, организациями; ведения деловых переговоров, публичного выступления, умение использовать современные средства, методы и технологии работы с информацией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09" w:hanging="709"/>
        <w:jc w:val="center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.КВАЛИФИКАЦИОННЫЕ ТРЕБОВАНИЯ ДЛЯ ЗАМЕЩЕНИЯ ВЕДУЩИХ ДОЛЖНОСТЕЙ МУНИЦИПАЛЬНОЙ СЛУЖБЫ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1. Квалификационные требования к уровню профессионального образования: среднее профессиональное образование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2. Квалификационные требования к стажу муниципальной (государственной) службы либо работы по специальности: наличие стажа муниципальной (государственной) службы не менее 2 лет либо стажа работы по специальности не менее 4 лет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3. Квалификационные требования к профессиональным знаниям: знание Конституции Российской Федерации, федеральных законов, иных нормативных правовых актов Российской Федерации, Устава Свердловской области и законов Свердловской области, иных нормативных правовых актов Свердловской области, принимаемых Губернатором Свердловской области и Правительством Свердловской области, в соответствующей сфере деятельности органов местного самоуправления и избирательных комиссий муниципальных образований, а также Устава МО Краснополянское сельское поселение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4. Квалификационные требования к профессиональным навыкам: владение навыками реализации управленческих решений; квалифицированного планирования работы; осуществление экспертизы проектов правовых актов и документов; владение навыками организации работы по взаимодействию с органами местного самоуправления, организациями и гражданами; владение навыками ведения деловых переговоров; умение использовать современные средства, методы и технологии работы с информацией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09" w:hanging="709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5.КВАЛИФИКАЦИОННЫЕ ТРЕБОВАНИЯ ДЛЯ ЗАМЕЩЕНИЯ СТАРШИХ ДОЛЖНОСТЕЙ МУНИЦИПАЛЬНОЙ СЛУЖБЫ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1. Квалификационные требования к уровню профессионального образования: среднее профессиональное образование.</w:t>
      </w:r>
    </w:p>
    <w:p>
      <w:pPr>
        <w:pStyle w:val="Style15"/>
        <w:ind w:left="709" w:hanging="709"/>
        <w:jc w:val="both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2. Квалификационные требования к стажу муниципальной (государственной) службы либо работы по специальности: наличие стажа работы по специальности не менее 3 лет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3. Квалификационные требования к профессиональным знаниям: знание Конституции Российской Федерации, федеральных законов, иных нормативных правовых актов Российской Федерации, Устава Свердловской области и законов Свердловской области, иных нормативных правовых актов Свердловской области, принимаемых Губернатором Свердловской области и Правительством Свердловской области, в соответствующей сфере деятельности органов местного самоуправления и избирательных комиссий муниципальных образований, а также Устава МО Краснополянское сельское поселение.</w:t>
      </w:r>
    </w:p>
    <w:p>
      <w:pPr>
        <w:pStyle w:val="Style15"/>
        <w:ind w:left="709" w:hanging="709"/>
        <w:jc w:val="both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4. Квалификационные требования к профессиональным навыкам: владение навыками оперативного и качественного выполнения поставленных задач, эффективного планирования служебной деятельности; осуществление подготовки проектов правовых актов и документов; владение навыками организации работы по взаимодействию с органами местного самоуправления, организациями и гражданами; владение навыками ведения деловых переговоров; умение использовать современные средства, методы и технологии работы с информацией.</w:t>
      </w:r>
    </w:p>
    <w:p>
      <w:pPr>
        <w:pStyle w:val="Style15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09" w:hanging="709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6.КВАЛИФИКАЦИОННЫЕ ТРЕБОВАНИЯ ДЛЯ ЗАМЕЩЕНИЯ МЛАДШИХ ДОЛЖНОСТЕЙ МУНИЦИПАЛЬНОЙ СЛУЖБЫ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1. Квалификационные требования к уровню профессионального образования: среднее (полное) общее образование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2. Квалификационные требования к стажу муниципальной (государственной) службы либо работы по специальности: нет.</w:t>
      </w:r>
    </w:p>
    <w:p>
      <w:pPr>
        <w:pStyle w:val="Style15"/>
        <w:ind w:left="709" w:hanging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3. Квалификационные требования к профессиональным знаниям: знание Конституции Российской Федерации, Устава Свердловской области и Устава МО Краснополянское сельское поселение.</w:t>
      </w:r>
    </w:p>
    <w:p>
      <w:pPr>
        <w:pStyle w:val="Style15"/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Style15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37:00Z</dcterms:created>
  <dc:creator>1</dc:creator>
  <dc:description/>
  <cp:keywords/>
  <dc:language>en-US</dc:language>
  <cp:lastModifiedBy>1</cp:lastModifiedBy>
  <cp:lastPrinted>2009-07-13T20:15:00Z</cp:lastPrinted>
  <dcterms:modified xsi:type="dcterms:W3CDTF">2009-07-13T14:15:00Z</dcterms:modified>
  <cp:revision>8</cp:revision>
  <dc:subject/>
  <dc:title/>
</cp:coreProperties>
</file>